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left="4956" w:firstLine="6"/>
        <w:jc w:val="right"/>
        <w:rPr/>
      </w:pPr>
      <w:r>
        <w:rPr>
          <w:rFonts w:cs="Times New Roman" w:ascii="Times New Roman" w:hAnsi="Times New Roman"/>
          <w:b w:val="false"/>
          <w:i w:val="false"/>
        </w:rPr>
        <w:t xml:space="preserve">Приложение 3 </w:t>
      </w:r>
    </w:p>
    <w:p>
      <w:pPr>
        <w:pStyle w:val="Heading2"/>
        <w:spacing w:lineRule="auto" w:line="240" w:before="0" w:after="0"/>
        <w:ind w:left="4956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к решению Думы</w:t>
      </w:r>
    </w:p>
    <w:p>
      <w:pPr>
        <w:pStyle w:val="Heading2"/>
        <w:spacing w:lineRule="auto" w:line="240" w:before="0" w:after="0"/>
        <w:ind w:left="4956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города Нижневартовска</w:t>
      </w:r>
    </w:p>
    <w:p>
      <w:pPr>
        <w:pStyle w:val="Normal"/>
        <w:spacing w:lineRule="auto" w:line="240" w:before="0" w:after="0"/>
        <w:ind w:firstLine="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7.11.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 №</w:t>
      </w:r>
      <w:r>
        <w:rPr>
          <w:rFonts w:cs="Times New Roman" w:ascii="Times New Roman" w:hAnsi="Times New Roman"/>
          <w:sz w:val="28"/>
          <w:szCs w:val="28"/>
          <w:u w:val="single"/>
        </w:rPr>
        <w:t>25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юджета города 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6096"/>
      </w:tblGrid>
      <w:tr>
        <w:trPr>
          <w:trHeight w:val="47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д бюджетной классифик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йской Федерации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главного администратора доходов бюджета города Нижневартовска и вида, подвида доходов «*»</w:t>
            </w:r>
          </w:p>
        </w:tc>
      </w:tr>
      <w:tr>
        <w:trPr>
          <w:trHeight w:val="107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ида, подвида доходов бюджета города Нижневартовска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11</w:t>
            </w:r>
          </w:p>
        </w:tc>
        <w:tc>
          <w:tcPr>
            <w:tcW w:w="8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Дума города Нижневартовска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01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18040 04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18 04030 04 0000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администрация города Нижневартовска</w:t>
            </w:r>
          </w:p>
        </w:tc>
      </w:tr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8 07150 01 1000 1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7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1040 04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93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1 02084 04 0000 120 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16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12 04 0291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доходы, получаемые в виде арендной платы за земельные участки)</w:t>
            </w:r>
          </w:p>
        </w:tc>
      </w:tr>
      <w:tr>
        <w:trPr>
          <w:trHeight w:val="3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12 04 0292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доходы, получаемые в виде арендной платы от проведения аукционов на право заключения договоров аренды земельных участков)</w:t>
            </w:r>
          </w:p>
        </w:tc>
      </w:tr>
      <w:tr>
        <w:trPr>
          <w:trHeight w:val="146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 11 0502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юджетных 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автономных учреждений)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 11 0503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юджетных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автономных учреждений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1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аренды нежилых помещений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2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найма жилых помещений фонда коммерческого использования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3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аренды прочего имущества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4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аренды движимого имущества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312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32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 находящихся в собственности городских округов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701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60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8040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904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3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5040 04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1994 04 0000 1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064 04 0000 1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3 02994 04 0210 130 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3 02994 04 0220 130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от компенсации затрат на озеленение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3 02994 04 0230 130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1040 04 0297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квартир, находящихся в собственности городских округов (доходы по договорам купли-продажи жилых помещений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1040 04 0298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квартир, находящихся в собственности городских округов (доходы по договорам мены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1040 04 0299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квартир, находящихся в собственности городских округов (доходы по договорам купли-продажи долей в жилых помещениях)</w:t>
            </w:r>
          </w:p>
        </w:tc>
      </w:tr>
      <w:tr>
        <w:trPr>
          <w:trHeight w:val="4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2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3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8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3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2 04 0000 4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3 04 0000 4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3040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3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3040 04 0000 4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43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4040 04 0000 4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012 04 0000 4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024 04 0000 4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040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044 04 0000 4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оходы от продажи земельных участков, находящихся в собственности городских округов, находящихся в пользовании бюджетных и автономных учреждений 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312 04 0000 4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324 04 0000 4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 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1804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3041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3042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600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1040 04 0000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5040 04 0301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неналоговые доходы бюджетов городских округов (доходы от размещения нестационарных торговых объектов на территории города)</w:t>
            </w:r>
          </w:p>
        </w:tc>
      </w:tr>
      <w:tr>
        <w:trPr>
          <w:trHeight w:val="4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5040 04 0302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3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езвозмездные поступления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епартамент жилищно-коммунального хозяйства 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08 07173 01 1000 1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34 04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юджетных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автономных учрежд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5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социального найма жилых помещений)</w:t>
            </w:r>
          </w:p>
        </w:tc>
      </w:tr>
      <w:tr>
        <w:trPr>
          <w:trHeight w:val="5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1994 04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8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064 04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1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3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2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2 04 0000 4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3041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3042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703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600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5040 04 0302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езвозмездные поступления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епартамент образования 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1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3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4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5040 04 0302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18 04010 04 0000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18 04020 04 0000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4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правление культуры 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1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3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4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90040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7 05040 04 0302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25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8 04010 04 0000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8 04020 04 0000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44</w:t>
            </w:r>
          </w:p>
        </w:tc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правление по физической культуре и спор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1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3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4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90040 04 0000 14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7 05040 04 0302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8 04010 04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8 04020 04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45</w:t>
            </w:r>
          </w:p>
        </w:tc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правление по социальной и молодежной полити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1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3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4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90040 04 0000 14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7 05040 04 0302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8 04020 04 0000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епартамент финансов 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10 1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30 1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1040 04 0000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выясненные поступления, зачисляемые в 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00 00000 00 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езвозмездные поступления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*» Администрирование поступлений по всем подгруппам, статьям подстатьям, элементам доходов бюджета и группам, аналитическим группам подвидов доходов бюджета осуществляется главными администраторами доходов бюджета города Нижневартовска в пределах определенной законодательством Российской Федерации, Ханты – Мансийского автономного округа – Югры, муниципальными правовыми актами города Нижневартовска компетенции (полномочий)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главных администраторов доходов бюджета города Нижневартовска, поступающих в бюджет города Нижневартовска, администрирование которых осуществляют органы государственной власти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693"/>
        <w:gridCol w:w="5665"/>
      </w:tblGrid>
      <w:tr>
        <w:trPr>
          <w:trHeight w:val="543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д бюджетной классифик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йской Федерации</w:t>
            </w:r>
          </w:p>
        </w:tc>
        <w:tc>
          <w:tcPr>
            <w:tcW w:w="56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главного администратора доходов бюджета города Нижневартовска и вида, подвида доходов «*»</w:t>
            </w:r>
          </w:p>
        </w:tc>
      </w:tr>
      <w:tr>
        <w:trPr>
          <w:trHeight w:val="1074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ида, подвида доходов бюджета города Нижневартовск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3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83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й службы по надзору в сфере природопользования (Росприроднадзора) по  Ханты - Мансийскому автономному округу - Югре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10 01 0000 12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20 01 0000 12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30 01 0000 12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40 01 0000 12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50 01 0000 12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2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70 01 0000 12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3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3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1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6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7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502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7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60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Территориальный орган Федеральной службы по надзору в сфере здравоохранения по Тюменской области, Ханты - Мансийскому автономному округу - Югре и Ямало-Ненецкому автономному округу</w:t>
            </w:r>
          </w:p>
        </w:tc>
      </w:tr>
      <w:tr>
        <w:trPr>
          <w:trHeight w:val="27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4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42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3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502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81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правление Федеральной службы по ветеринарному и фитосанитарному надзору по Тюменской области, Ямало – Ненецкому и Ханты – Мансийскому автономным округам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3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го казначейства по Ханты – Мансийскому автономному округу - Югре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3 0223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3 0224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3 0225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3 0226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4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06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Межрегиональное управление государственного автодорожного надзора по  Тюменской области, Ханты - Мансийскому автономному округу - Югре и Ямало-Ненецкому автономному округу Федеральной службы по надзору в сфере транспорта</w:t>
            </w:r>
          </w:p>
        </w:tc>
      </w:tr>
      <w:tr>
        <w:trPr>
          <w:trHeight w:val="43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1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й службы по надзору в сфере защиты прав потребителей и благополучия человека по  Ханты - Мансийскому автономному округу - Югре</w:t>
            </w:r>
          </w:p>
        </w:tc>
      </w:tr>
      <w:tr>
        <w:trPr>
          <w:trHeight w:val="1234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10 01 0000 14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 алкогольной, спиртосодержащей продукции</w:t>
            </w:r>
          </w:p>
        </w:tc>
      </w:tr>
      <w:tr>
        <w:trPr>
          <w:trHeight w:val="112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2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6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6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84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городских округов </w:t>
            </w:r>
          </w:p>
        </w:tc>
      </w:tr>
      <w:tr>
        <w:trPr>
          <w:trHeight w:val="100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8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30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61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й антимонопольной службы по Ханты – Мансийскому автономному округу - Югре</w:t>
            </w:r>
          </w:p>
        </w:tc>
      </w:tr>
      <w:tr>
        <w:trPr>
          <w:trHeight w:val="130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3040 04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76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1000 01 6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>
          <w:trHeight w:val="91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Ханты - Мансийскому автономному округу - Югре</w:t>
            </w:r>
          </w:p>
        </w:tc>
      </w:tr>
      <w:tr>
        <w:trPr>
          <w:trHeight w:val="135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федеральное казенное учреждение «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Ханты – Мансийскому автономному округу – Югре»</w:t>
            </w:r>
          </w:p>
        </w:tc>
      </w:tr>
      <w:tr>
        <w:trPr>
          <w:trHeight w:val="2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80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й службы войск национальной гвардии Российской Федерации по Ханты - Мансийскому автономному округу – Югре</w:t>
            </w:r>
          </w:p>
        </w:tc>
      </w:tr>
      <w:tr>
        <w:trPr>
          <w:trHeight w:val="7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Межрайонная инспекция Федеральной налоговой службы №6 по Ханты - Мансийскому автономному округу –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1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2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3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4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5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1011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1012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5 01021 01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5 01022 01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82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105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5 02010 02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5 02020 02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301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82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4010 02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Налог, взимаемый в связи с применением патентной системы налогообложения, зачисляемый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6 01020 04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6 06032 04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6 06042 04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8 03010 01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9 04052 04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9 07012 04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9 07032 04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9 07052 04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1020 01 0000 13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предоставление сведений и документов, содержащихся в Едином государственном реестре юридических лиц и в Едином государственном реестре индивидуальных предпринимателей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1060 01 0000 13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предоставление сведений, содержащихся в государственном адресном реестре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1190 01 0000 13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предоставление информации из реестра дисквалифицированных лиц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03010 01 0000 14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за нарушение законодательства о налогах и сборах, предусмотренные статьями 116, 119.1, 119.2,  пунктами 1 и 2 статьи 120, статьями 125, 126, 126.1, 128, 129, 129.1, 129.4, 132, 133, 134, 135, 135.1, 135.2  Налогового кодекса Российской Федерации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03030 01 0000 14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06000 01 0000 14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3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4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правление Министерства внутренних дел Российской Федерации по Ханты - Мансийскому автономному округу –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10 01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21040 04 0000 140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88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8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0013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>
          <w:trHeight w:val="34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003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34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 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Сургутский линейный отдел Министерства внутренних дел Российской Федерации на транспорт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1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2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1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8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90040 04 0000 14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321</w:t>
            </w:r>
          </w:p>
        </w:tc>
        <w:tc>
          <w:tcPr>
            <w:tcW w:w="8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правление Федеральной службы государственной регистрации, кадастра и картографии по Ханты – Мансийскому автономному округу -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60 01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322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правление Федеральной службы судебных приставов по Ханты – Мансийскому автономному округу -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1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415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ральская транспортная прокуратура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Северо - Ураль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1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5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*» Администрирование поступлений по всем подгруппам, статьям подстатьям, элементам доходов бюджета и группам, аналитическим группам подвидов доходов бюджета осуществляется главными администраторами доходов бюджета города Нижневартовска в пределах определенной законодательством Российской Федерации, Ханты – Мансийского автономного округа – Югры, муниципальными правовыми актами города Нижневартовска компетенции (полномочий)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 </w:t>
        <w:softHyphen/>
        <w:t>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главных администраторов доходов бюджета города Нижневартовска, поступающих в бюджет города Нижневартовска, администрирование которых осуществляют органы государственной власти субъекта Российской Федерации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547"/>
        <w:gridCol w:w="33"/>
        <w:gridCol w:w="6067"/>
      </w:tblGrid>
      <w:tr>
        <w:trPr>
          <w:trHeight w:val="443" w:hRule="atLeast"/>
        </w:trPr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д бюджетной классифик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йской Федерации</w:t>
            </w:r>
          </w:p>
        </w:tc>
        <w:tc>
          <w:tcPr>
            <w:tcW w:w="60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главного администратора доходов бюджета города Нижневартовска и вида, подвида доходов «*»</w:t>
            </w:r>
          </w:p>
        </w:tc>
      </w:tr>
      <w:tr>
        <w:trPr>
          <w:trHeight w:val="862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лавного админист-ратора доходов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ида, подвида доходов бюджета города Нижневартовск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0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1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3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6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60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3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по контролю и надзору в сфере здравоохранения Ханты – Мансийского автономного округа - Югры</w:t>
            </w:r>
          </w:p>
        </w:tc>
      </w:tr>
      <w:tr>
        <w:trPr>
          <w:trHeight w:val="55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30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5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7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государственного надзора за техническим состоянием самоходных машин и других видов техники Ханты - Мансийского автономного округа - Югры</w:t>
            </w:r>
          </w:p>
        </w:tc>
      </w:tr>
      <w:tr>
        <w:trPr>
          <w:trHeight w:val="6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37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Департамент гражданской защиты населения Ханты – Мансийского автономного округа - Югры 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37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 16 25084 04 0000 140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городских округов 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37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37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1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41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по  контролю и надзору в сфере образования Ханты - Мансийского автономного округа -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4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8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42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жилищного и строительного надзора Ханты - Мансийского автономного округа - Югры</w:t>
            </w:r>
          </w:p>
        </w:tc>
      </w:tr>
      <w:tr>
        <w:trPr>
          <w:trHeight w:val="87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по контролю и надзору в сфере охраны окружающей среды, объектов животного мира и лесных отношений Ханты - Мансийского автономного округа -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3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530 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502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63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Ветеринарная служба Ханты - Мансийского автономного округа –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66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контроля Ханты – Мансийского автономного округа -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6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3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нужд для нужд городских округ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8"/>
      <w:type w:val="nextPage"/>
      <w:pgSz w:w="11906" w:h="16838"/>
      <w:pgMar w:left="1701" w:right="567" w:gutter="0" w:header="737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2</w:t>
    </w:r>
    <w:r>
      <w:rPr>
        <w:sz w:val="20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45:00Z</dcterms:created>
  <dc:creator>Данилова Т.И.</dc:creator>
  <dc:description/>
  <cp:keywords/>
  <dc:language>en-US</dc:language>
  <cp:lastModifiedBy>Шипицина Екатерина Васильевна</cp:lastModifiedBy>
  <cp:lastPrinted>2014-11-05T12:04:00Z</cp:lastPrinted>
  <dcterms:modified xsi:type="dcterms:W3CDTF">2017-11-29T06:57:00Z</dcterms:modified>
  <cp:revision>6</cp:revision>
  <dc:subject/>
  <dc:title>Приложение № 1</dc:title>
</cp:coreProperties>
</file>